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Get Patient DFN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STA09:CHEY224&gt;D P^DI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A FileMan 22.0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OPTION: ?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Answer with OPTION NUMBER, or NAME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hoose from: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            ENTER OR EDIT FILE ENTRI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            PRINT FILE ENTRI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            SEARCH FILE ENTRI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            MODIFY FILE ATTRIBUT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5            INQUIRE TO FILE ENTRI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6            UTILITY FUNCTION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7            OTHER OPTION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8            DATA DICTIONARY UTILITI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9            TRANSFER ENTRIES</w:t>
      </w:r>
    </w:p>
    <w:p>
      <w:pPr>
        <w:pStyle w:val="NoSpacing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elect OPTION: INQUIRE TO FILE ENTRIES  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UTPUT FROM WHAT FILE: VPS MRAR PDO// 2  PATIENT  (85254 entries)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PATIENT NAME:    TESTUSER,JOHN VPS VPS        3-7-76    251121976     Y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SC VETERAN      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Enrollment Priority: GROUP 4    Category: IN PROCESS    End Date: 03/08/2012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NOTHER ONE: 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ANDARD CAPTIONED OUTPUT? Yes//   (Yes)</w:t>
      </w:r>
    </w:p>
    <w:p>
      <w:pPr>
        <w:pStyle w:val="NoSpacing"/>
        <w:rPr/>
      </w:pPr>
      <w:r>
        <w:rPr>
          <w:rFonts w:cs="Courier New" w:ascii="Courier New" w:hAnsi="Courier New"/>
          <w:sz w:val="16"/>
          <w:szCs w:val="16"/>
        </w:rPr>
        <w:t xml:space="preserve">Include COMPUTED fields:  (N/Y/R/B): NO// </w:t>
      </w:r>
      <w:r>
        <w:rPr>
          <w:rFonts w:cs="Courier New" w:ascii="Courier New" w:hAnsi="Courier New"/>
          <w:sz w:val="16"/>
          <w:szCs w:val="16"/>
          <w:highlight w:val="yellow"/>
        </w:rPr>
        <w:t>BOTH</w:t>
      </w:r>
      <w:r>
        <w:rPr>
          <w:rFonts w:cs="Courier New" w:ascii="Courier New" w:hAnsi="Courier New"/>
          <w:sz w:val="16"/>
          <w:szCs w:val="16"/>
        </w:rPr>
        <w:t xml:space="preserve"> Computed Fields and Record Number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(IEN)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SPLAY AUDIT TRAIL? No//   NO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UMBER: 7209321                         NAME: TESTUSER,JOHN VPS VP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EX: MALE                             DATE OF BIRTH: 03/07/1976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ARITAL STATUS: NEVER MARRIED         RELIGIOUS PREFERENCE: PRESBYTERIAN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OCIAL SECURITY NUMBER: 251121976     PLACE OF BIRTH [CITY]: TUSCALOOSA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PLACE OF BIRTH [STATE]: ALABAMA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URRENT MEANS TEST STATUS: MT COPAY REQUIRED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WHO ENTERED PATIENT: WHELESS,CAROLYN  DATE ENTERED INTO FILE: MAR 07, 2012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HECK FOR DUPLICATE: Y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TREET ADDRESS [LINE 1]: 123 TEST LANE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ITY: TUSCALOOSA                      STATE: ALABAMA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ZIP CODE: 35486                       COUNTY: 125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OUNTRY: USA                          ZIP+4: 35486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DDRESS CHANGE DT/TM: MAR 07, 2012@16:46:05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DDRESS CHANGE SOURCE: VAMC           ADDRESS CHANGE SITE: CHEYENNE VAMC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DDRESS CHANGE USER: WHELESS,CAROLYN  MOTHER'S MAIDEN NAME: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1"/>
        <w:rPr/>
      </w:pPr>
      <w:r>
        <w:rPr/>
        <w:t>Create Input Array</w:t>
      </w:r>
    </w:p>
    <w:p>
      <w:pPr>
        <w:pStyle w:val="Normal"/>
        <w:rPr/>
      </w:pPr>
      <w:r>
        <w:rPr/>
        <w:t>TSTA09:CHEY224&gt;D BLDMRAR^VPSTEST(.A)</w:t>
      </w:r>
    </w:p>
    <w:p>
      <w:pPr>
        <w:pStyle w:val="Heading1"/>
        <w:rPr/>
      </w:pPr>
      <w:r>
        <w:rPr/>
        <w:t>Call VPS WRITE MRAR PDO rpc</w:t>
      </w:r>
    </w:p>
    <w:p>
      <w:pPr>
        <w:pStyle w:val="Normal"/>
        <w:rPr/>
      </w:pPr>
      <w:r>
        <w:rPr/>
        <w:t>D WRITE^VPSMRAR1(.R,7209321,.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TA09:CHEY224&gt;ZW R</w:t>
      </w:r>
    </w:p>
    <w:p>
      <w:pPr>
        <w:pStyle w:val="Normal"/>
        <w:rPr/>
      </w:pPr>
      <w:r>
        <w:rPr/>
        <w:t>R(1)="KIOSK IP ADDRESS^1^127.0.0.1^1"</w:t>
      </w:r>
    </w:p>
    <w:p>
      <w:pPr>
        <w:pStyle w:val="Normal"/>
        <w:rPr/>
      </w:pPr>
      <w:r>
        <w:rPr/>
        <w:t>R(2)="KIOSK GROUP^1^2ND FLOOR^1"</w:t>
      </w:r>
    </w:p>
    <w:p>
      <w:pPr>
        <w:pStyle w:val="Normal"/>
        <w:rPr/>
      </w:pPr>
      <w:r>
        <w:rPr/>
        <w:t>R(3)="ENCOUNTER CLINIC^1^CHY ANESTHESIA PROCEDURE^1"</w:t>
      </w:r>
    </w:p>
    <w:p>
      <w:pPr>
        <w:pStyle w:val="Normal"/>
        <w:rPr/>
      </w:pPr>
      <w:r>
        <w:rPr/>
        <w:t>R(4)="APPT DATE/TIME^1^3120918.143^1"</w:t>
      </w:r>
    </w:p>
    <w:p>
      <w:pPr>
        <w:pStyle w:val="Normal"/>
        <w:rPr/>
      </w:pPr>
      <w:r>
        <w:rPr/>
        <w:t>R(5)="PROVIDER IEN^1^29002^1"</w:t>
      </w:r>
    </w:p>
    <w:p>
      <w:pPr>
        <w:pStyle w:val="Normal"/>
        <w:rPr/>
      </w:pPr>
      <w:r>
        <w:rPr/>
        <w:t>R(6)="MODULE FUNCTION STATUS^1^MRAR^1"</w:t>
      </w:r>
    </w:p>
    <w:p>
      <w:pPr>
        <w:pStyle w:val="Normal"/>
        <w:rPr/>
      </w:pPr>
      <w:r>
        <w:rPr/>
        <w:t>R(7)="STOP CODE^1^YUI^1"</w:t>
      </w:r>
    </w:p>
    <w:p>
      <w:pPr>
        <w:pStyle w:val="Normal"/>
        <w:rPr/>
      </w:pPr>
      <w:r>
        <w:rPr/>
        <w:t>R(8)="PCMM PROVIDER^1^8789^1"</w:t>
      </w:r>
    </w:p>
    <w:p>
      <w:pPr>
        <w:pStyle w:val="Normal"/>
        <w:rPr/>
      </w:pPr>
      <w:r>
        <w:rPr/>
        <w:t>R(9)="ALLERGY REVIEW COMPLETED DT^1^3120918.1306^1"</w:t>
      </w:r>
    </w:p>
    <w:p>
      <w:pPr>
        <w:pStyle w:val="Normal"/>
        <w:rPr/>
      </w:pPr>
      <w:r>
        <w:rPr/>
        <w:t>R(10)="SESSIONS AR COMPLETED^1^1^1"</w:t>
      </w:r>
    </w:p>
    <w:p>
      <w:pPr>
        <w:pStyle w:val="Normal"/>
        <w:rPr/>
      </w:pPr>
      <w:r>
        <w:rPr/>
        <w:t>R(11)="AR SESSION OUTCOME^1^2^1"</w:t>
      </w:r>
    </w:p>
    <w:p>
      <w:pPr>
        <w:pStyle w:val="Normal"/>
        <w:rPr/>
      </w:pPr>
      <w:r>
        <w:rPr/>
        <w:t>R(12)="ADD ALLERGY COMPLETED DT^1^3120918.1307^1"</w:t>
      </w:r>
    </w:p>
    <w:p>
      <w:pPr>
        <w:pStyle w:val="Normal"/>
        <w:rPr/>
      </w:pPr>
      <w:r>
        <w:rPr/>
        <w:t>R(13)="ADD ALLERGY INITIATED DT^1^3120918.1307^1"</w:t>
      </w:r>
    </w:p>
    <w:p>
      <w:pPr>
        <w:pStyle w:val="Normal"/>
        <w:rPr/>
      </w:pPr>
      <w:r>
        <w:rPr/>
        <w:t>R(14)="AR FREE TEXT COMPLETED DT^1^3120918.1307^1"</w:t>
      </w:r>
    </w:p>
    <w:p>
      <w:pPr>
        <w:pStyle w:val="Normal"/>
        <w:rPr/>
      </w:pPr>
      <w:r>
        <w:rPr/>
        <w:t>R(15)="VET VIEW ADD ALLERGY COMP DT^1^3120918.1307^1"</w:t>
      </w:r>
    </w:p>
    <w:p>
      <w:pPr>
        <w:pStyle w:val="Normal"/>
        <w:rPr/>
      </w:pPr>
      <w:r>
        <w:rPr/>
        <w:t>R(16)="VET VIEW ADD ALLER INIT DT^1^3120918.1307^1"</w:t>
      </w:r>
    </w:p>
    <w:p>
      <w:pPr>
        <w:pStyle w:val="Normal"/>
        <w:rPr/>
      </w:pPr>
      <w:r>
        <w:rPr/>
        <w:t>R(17)="MARK FOR FOLLOW-UP ALLERGIES^1^1^1"</w:t>
      </w:r>
    </w:p>
    <w:p>
      <w:pPr>
        <w:pStyle w:val="Normal"/>
        <w:rPr/>
      </w:pPr>
      <w:r>
        <w:rPr/>
        <w:t>R(18)="LOCAL ALLERGY ID^1,1^87824^1"</w:t>
      </w:r>
    </w:p>
    <w:p>
      <w:pPr>
        <w:pStyle w:val="Normal"/>
        <w:rPr/>
      </w:pPr>
      <w:r>
        <w:rPr/>
        <w:t>R(19)="ALLERGY NAME^1,1^PENICILLIAN^1"</w:t>
      </w:r>
    </w:p>
    <w:p>
      <w:pPr>
        <w:pStyle w:val="Normal"/>
        <w:rPr/>
      </w:pPr>
      <w:r>
        <w:rPr/>
        <w:t>R(20)="PATIENT RESPONSE^1,1^Y^1"</w:t>
      </w:r>
    </w:p>
    <w:p>
      <w:pPr>
        <w:pStyle w:val="Normal"/>
        <w:rPr/>
      </w:pPr>
      <w:r>
        <w:rPr/>
        <w:t>R(21)="REACTION ID^1,1,1^8902^1"</w:t>
      </w:r>
    </w:p>
    <w:p>
      <w:pPr>
        <w:pStyle w:val="Normal"/>
        <w:rPr/>
      </w:pPr>
      <w:r>
        <w:rPr/>
        <w:t>R(22)="REACTION NAME^1,1,1^RASH^1"</w:t>
      </w:r>
    </w:p>
    <w:p>
      <w:pPr>
        <w:pStyle w:val="Normal"/>
        <w:rPr/>
      </w:pPr>
      <w:r>
        <w:rPr/>
        <w:t>R(23)="REACTION ID^1,1,2^9012^1"</w:t>
      </w:r>
    </w:p>
    <w:p>
      <w:pPr>
        <w:pStyle w:val="Normal"/>
        <w:rPr/>
      </w:pPr>
      <w:r>
        <w:rPr/>
        <w:t>R(24)="REACTION NAME^1,1,2^SWELLING^1"</w:t>
      </w:r>
    </w:p>
    <w:p>
      <w:pPr>
        <w:pStyle w:val="Normal"/>
        <w:rPr/>
      </w:pPr>
      <w:r>
        <w:rPr/>
        <w:t>R(26)="STATION ID^1,1^DENVER CEMETERY^1"</w:t>
      </w:r>
    </w:p>
    <w:p>
      <w:pPr>
        <w:pStyle w:val="Normal"/>
        <w:rPr/>
      </w:pPr>
      <w:r>
        <w:rPr/>
        <w:t>R(27)="OTH ALLERGY UNK PATIENT^1,1^1^1"</w:t>
      </w:r>
    </w:p>
    <w:p>
      <w:pPr>
        <w:pStyle w:val="Normal"/>
        <w:rPr/>
      </w:pPr>
      <w:r>
        <w:rPr/>
        <w:t>R(28)="COMMENTS ENTERED BY INDICATOR^1,1^2^1"</w:t>
      </w:r>
    </w:p>
    <w:p>
      <w:pPr>
        <w:pStyle w:val="Normal"/>
        <w:rPr/>
      </w:pPr>
      <w:r>
        <w:rPr/>
        <w:t>R(29)="REMOTE ALLERGY ID^1,2^34567^1"</w:t>
      </w:r>
    </w:p>
    <w:p>
      <w:pPr>
        <w:pStyle w:val="Normal"/>
        <w:rPr/>
      </w:pPr>
      <w:r>
        <w:rPr/>
        <w:t>R(30)="ALLERGY NAME^1,2^MOLD^1"</w:t>
      </w:r>
    </w:p>
    <w:p>
      <w:pPr>
        <w:pStyle w:val="Normal"/>
        <w:rPr/>
      </w:pPr>
      <w:r>
        <w:rPr/>
        <w:t>R(31)="PATIENT RESPONSE^1,2^Y^1"</w:t>
      </w:r>
    </w:p>
    <w:p>
      <w:pPr>
        <w:pStyle w:val="Normal"/>
        <w:rPr/>
      </w:pPr>
      <w:r>
        <w:rPr/>
        <w:t>R(32)="REACTION ID^1,2,1^2389^1"</w:t>
      </w:r>
    </w:p>
    <w:p>
      <w:pPr>
        <w:pStyle w:val="Normal"/>
        <w:rPr/>
      </w:pPr>
      <w:r>
        <w:rPr/>
        <w:t>R(33)="REACTION NAME^1,2,1^SNEEZING, WHEEZING^1"</w:t>
      </w:r>
    </w:p>
    <w:p>
      <w:pPr>
        <w:pStyle w:val="Normal"/>
        <w:rPr/>
      </w:pPr>
      <w:r>
        <w:rPr/>
        <w:t xml:space="preserve">R(34)="STATION ID^1,2^PROVIDENCE^99^The value 'PROVIDENCE' for field STATION ID </w:t>
      </w:r>
    </w:p>
    <w:p>
      <w:pPr>
        <w:pStyle w:val="Normal"/>
        <w:rPr/>
      </w:pPr>
      <w:r>
        <w:rPr/>
        <w:t>in ALLERGIES SUB-FIELD in MRAR INSTANCE SUB-FIELD in file VPS MRAR PDO is not va</w:t>
      </w:r>
    </w:p>
    <w:p>
      <w:pPr>
        <w:pStyle w:val="Normal"/>
        <w:rPr/>
      </w:pPr>
      <w:r>
        <w:rPr/>
        <w:t>lid."</w:t>
      </w:r>
    </w:p>
    <w:p>
      <w:pPr>
        <w:pStyle w:val="Normal"/>
        <w:rPr/>
      </w:pPr>
      <w:r>
        <w:rPr/>
        <w:t>R(35)="OTH ALLERGY UNK PATIENT^1,2^1^1"</w:t>
      </w:r>
    </w:p>
    <w:p>
      <w:pPr>
        <w:pStyle w:val="Normal"/>
        <w:rPr/>
      </w:pPr>
      <w:r>
        <w:rPr/>
        <w:t>R(36)="COMMENTS ENTERED BY INDICATOR^1,2^2^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ntry in VPS MRAR PDO 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elect OPTION: INQUIRE TO FILE ENTRIES  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UTPUT FROM WHAT FILE: VPS MRAR PDO// 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lect VPS MRAR PDO PATIENT:    TESTUSER,JOHN VPS VP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ANOTHER ONE: 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ANDARD CAPTIONED OUTPUT? Yes//   (Yes)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clude COMPUTED fields:  (N/Y/R/B): NO//  - No record number (IEN), no Computed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Field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TIENT: TESTUSER,JOHN VPS VP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RXN DATE/TIME: SEP 18, 2012@13:17:08   KIOSK IP ADDRESS: 127.0.0.1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KIOSK GROUP: 2ND FLOOR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COUNTER CLINIC: CHY ANESTHESIA PROCEDURE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PPT DATE/TIME: SEP 18, 2012@14:30    PROVIDER IEN: 29002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DULE FUNCTION STATUS: MEDICATION AND ALLERGY MODULE ACTIVE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TOP CODE: YUI                        PCMM PROVIDER IEN: 8789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R COMPLETED DT: SEP 18, 2012@13:06   SESSIONS AR COMPLETED: ONE SESSION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R SESSION OUTCOME: FULL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DD ALLERGY COMPLETED DT: SEP 18, 2012@13:0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DD ALLERGY INITIATED DT: SEP 18, 2012@13:0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R FREE TEXT COMPLETED DT: SEP 18, 2012@13:0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VET VIEW ADD ALLERGY COMP DT: SEP 18, 2012@13:0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VET VIEW ADD ALLER INIT DT: SEP 18, 2012@13:0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ARK FOR FOLLOW-UP ALLERGIES: STAFF-FACING STAFF VIEW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LERGY ENTRY #: 1                      LOCAL ALLERGY ID: 87824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LLERGY NAME: PENICILLIAN             PATIENT RESPONSE: ALLERGIC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TATION ID: DENVER CEMETERY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OTH ALLERGY UNK PATIENT: PATIENT DOES NOT KNOW OTHER ALLERGI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OMMENTS ENTERED BY INDICATOR: PROVIDER COMMENT STAFF VIEW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 ENTRY #: 1                     REACTION IEN: 8902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ter RETURN to continue or '^' to exit: 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EACTION NAME: RASH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 ENTRY #: 2                     REACTION IEN: 9012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EACTION NAME: SWELLING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LERGY ENTRY #: 2                      REMOTE ALLERGY ID: 3456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LLERGY NAME: MOLD                    PATIENT RESPONSE: ALLERGIC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OTH ALLERGY UNK PATIENT: PATIENT DOES NOT KNOW OTHER ALLERGI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OMMENTS ENTERED BY INDICATOR: PROVIDER COMMENT STAFF VIEW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 ENTRY #: 1                     REACTION IEN: 2389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EACTION NAME: SNEEZING, WHEEZING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RXN DATE/TIME: SEP 18, 2012@13:40:57   KIOSK IP ADDRESS: 127.0.0.1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KIOSK GROUP: 2ND FLOOR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NCOUNTER CLINIC: CHY ANESTHESIA PROCEDURE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PPT DATE/TIME: SEP 18, 2012@14:30    PROVIDER IEN: 29002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ODULE FUNCTION STATUS: MEDICATION AND ALLERGY MODULE ACTIVE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TOP CODE: YUI                        PCMM PROVIDER IEN: 8789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R COMPLETED DT: SEP 18, 2012@13:06   SESSIONS AR COMPLETED: ONE SESSION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R SESSION OUTCOME: FULL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DD ALLERGY COMPLETED DT: SEP 18, 2012@13:0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DD ALLERGY INITIATED DT: SEP 18, 2012@13:0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R FREE TEXT COMPLETED DT: SEP 18, 2012@13:0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VET VIEW ADD ALLERGY COMP DT: SEP 18, 2012@13:0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ter RETURN to continue or '^' to exit: 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VET VIEW ADD ALLER INIT DT: SEP 18, 2012@13:0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ARK FOR FOLLOW-UP ALLERGIES: STAFF-FACING STAFF VIEW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LERGY ENTRY #: 1                      LOCAL ALLERGY ID: 87824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LLERGY NAME: PENICILLIAN             PATIENT RESPONSE: ALLERGIC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STATION ID: DENVER CEMETERY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OTH ALLERGY UNK PATIENT: PATIENT DOES NOT KNOW OTHER ALLERGI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OMMENTS ENTERED BY INDICATOR: PROVIDER COMMENT STAFF VIEW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 ENTRY #: 1                     REACTION IEN: 8902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EACTION NAME: RASH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 ENTRY #: 2                     REACTION IEN: 9012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EACTION NAME: SWELLING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LERGY ENTRY #: 2                      REMOTE ALLERGY ID: 34567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ALLERGY NAME: MOLD                    PATIENT RESPONSE: ALLERGIC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OTH ALLERGY UNK PATIENT: PATIENT DOES NOT KNOW OTHER ALLERGIES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OMMENTS ENTERED BY INDICATOR: PROVIDER COMMENT STAFF VIEW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ACTION ENTRY #: 1                     REACTION IEN: 2389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EACTION NAME: SNEEZING, WHEEZING</w:t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Spacin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0:49:00Z</dcterms:created>
  <dc:creator/>
  <dc:description/>
  <cp:keywords/>
  <dc:language>en-US</dc:language>
  <cp:lastModifiedBy/>
  <dcterms:modified xsi:type="dcterms:W3CDTF">2013-04-02T17:19:00Z</dcterms:modified>
  <cp:revision>1</cp:revision>
  <dc:subject/>
  <dc:title/>
</cp:coreProperties>
</file>